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114682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960574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449885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